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ve frequency/wavelength la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9750</wp:posOffset>
            </wp:positionH>
            <wp:positionV relativeFrom="paragraph">
              <wp:posOffset>107315</wp:posOffset>
            </wp:positionV>
            <wp:extent cx="1758950" cy="1485900"/>
            <wp:effectExtent l="0" t="0" r="0" b="0"/>
            <wp:wrapSquare wrapText="lef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 string is stretched vertically and connected to a “wiggler”. (It wiggles the string back and forth with a certain frequency). Depending on how you change the equipment, you can get several different patterns to oscillate in the string. The picture to the right shows 5 possible patterns that you may find.  These are not the only patterns that may exis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22555</wp:posOffset>
            </wp:positionV>
            <wp:extent cx="2222500" cy="1739900"/>
            <wp:effectExtent l="0" t="0" r="0" b="0"/>
            <wp:wrapSquare wrapText="left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Since the pattern is constant, it is fairly easy to make wavelength measurements on the string. Remember, a wavelength is one complete repeating patt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experiment, you will vary the “wiggler” to change the frequency of oscillation in the string. Once you have established a clear, consistent pattern make measurements of the wavelength and record your data in the chart below. Note: once you have found a nice looking pattern, vary the wiggle frequency slowly to find the pattern with the LARGEST amplitude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quency (waves/sec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velength (m/wave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antity of Wavelength x Frequenc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estions and calculation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 a quick and rough graph of wavelength versus frequenc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general trends did you notice about the wavelength and the frequency? Use examples from your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ll in the third column of the chart by multiplying the frequency by the wavelength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 you notice about the data in the third column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units should be assigned to the third colum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ased on your data as well as your overall understanding of the lab,  if the wiggler frequency is tripled, what will happe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to the wavelength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o the quantity of wavelength times frequency?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Over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9:15:00Z</dcterms:created>
  <dc:creator>Deborah Waldron</dc:creator>
  <dc:description/>
  <cp:keywords/>
  <dc:language>en-US</dc:language>
  <cp:lastModifiedBy>Deborah_Waldron</cp:lastModifiedBy>
  <cp:lastPrinted>2008-09-01T15:51:00Z</cp:lastPrinted>
  <dcterms:modified xsi:type="dcterms:W3CDTF">2009-10-16T17:45:00Z</dcterms:modified>
  <cp:revision>7</cp:revision>
  <dc:subject/>
  <dc:title/>
</cp:coreProperties>
</file>